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5"/>
        <w:gridCol w:w="355"/>
        <w:gridCol w:w="4642"/>
      </w:tblGrid>
      <w:tr>
        <w:trPr>
          <w:trHeight w:val="80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Rabka Zdrój, 01.10.2025 r.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gulamin rekrutacji i uczestnictwa </w:t>
      </w:r>
      <w:r>
        <w:rPr>
          <w:rFonts w:cs="Times New Roman" w:ascii="Times New Roman" w:hAnsi="Times New Roman"/>
          <w:color w:val="000000"/>
          <w:sz w:val="28"/>
          <w:szCs w:val="28"/>
        </w:rPr>
        <w:t>kadry nauczycielskiej</w:t>
      </w:r>
      <w:r>
        <w:rPr>
          <w:rFonts w:cs="Times New Roman" w:ascii="Times New Roman" w:hAnsi="Times New Roman"/>
          <w:sz w:val="28"/>
          <w:szCs w:val="28"/>
        </w:rPr>
        <w:t xml:space="preserve"> ZSR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w projekcie pn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„</w:t>
      </w:r>
      <w:bookmarkStart w:id="0" w:name="_Hlk212630265"/>
      <w:r>
        <w:rPr>
          <w:rFonts w:cs="Times New Roman" w:ascii="Times New Roman" w:hAnsi="Times New Roman"/>
          <w:b/>
          <w:sz w:val="28"/>
          <w:szCs w:val="28"/>
        </w:rPr>
        <w:t>Szkoły zawodowców - rozwój kształcenia zawodowego w placówkach oświatowych Powiatu Nowotarskiego</w:t>
      </w:r>
      <w:bookmarkEnd w:id="0"/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współfinansowanego </w:t>
      </w:r>
      <w:bookmarkStart w:id="1" w:name="_Hlk212641847"/>
      <w:bookmarkStart w:id="2" w:name="_Hlk212630287"/>
      <w:r>
        <w:rPr>
          <w:rFonts w:cs="Times New Roman" w:ascii="Times New Roman" w:hAnsi="Times New Roman"/>
          <w:sz w:val="28"/>
          <w:szCs w:val="28"/>
        </w:rPr>
        <w:t>ze środków Unii Europejskiej: Europejskiego Funduszu Społecznego Plus w ramach Programu Fundusze Europejskie dla Małopolski 2021-2027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Priorytet 6 Fundusze Europejskie dla rynku pracy, edukacji i włączenia społecznego, Działanie 6.31 Wsparcie kształcenia zawodowego - ZIT, Typ projektu A. Podniesienie jakości kształcenia zawodow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eficjent: Powiat Nowotars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Rekrutacja będzie prowadzona przez: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espół </w:t>
      </w:r>
      <w:bookmarkStart w:id="3" w:name="_Hlk214525379"/>
      <w:r>
        <w:rPr>
          <w:rFonts w:cs="Times New Roman" w:ascii="Times New Roman" w:hAnsi="Times New Roman"/>
          <w:color w:val="000000"/>
          <w:sz w:val="28"/>
          <w:szCs w:val="28"/>
        </w:rPr>
        <w:t xml:space="preserve">Szkół w Rabce-Zdroju (ZSRZ) </w:t>
      </w:r>
      <w:bookmarkEnd w:id="3"/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zy ul. Kościuszki 9, 34-700 Rabka-Zdrój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stawa prawna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tawa z dnia 14 grudnia 2016 r. – Prawo oświatowe (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Dz.U. z 2025 r. poz. 1043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keepNext w:val="true"/>
        <w:keepLines/>
        <w:numPr>
          <w:ilvl w:val="0"/>
          <w:numId w:val="11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ozporządzenie Ministra Edukacji z dnia 3 kwietnia 2025 r. w sprawie przeprowadzania postępowania rekrutacyjnego oraz postępowania uzupełniającego do publicznych przedszkoli, szkół, placówek i centrów (Dz.U. 2025 poz. 464).</w:t>
      </w:r>
    </w:p>
    <w:p>
      <w:pPr>
        <w:pStyle w:val="Normal"/>
        <w:numPr>
          <w:ilvl w:val="0"/>
          <w:numId w:val="1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Edukacji i Nauki z dnia 6 października 2023 r. w sprawie kształcenia ustawicznego w formach pozaszkolnych (Dz.U. 2023 poz. 2175)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354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uppressAutoHyphens w:val="true"/>
        <w:spacing w:lineRule="auto" w:line="360" w:before="0" w:after="0"/>
        <w:ind w:left="3540" w:hanging="0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Słownik pojęć</w:t>
      </w:r>
    </w:p>
    <w:p>
      <w:pPr>
        <w:pStyle w:val="Normal"/>
        <w:suppressAutoHyphens w:val="true"/>
        <w:spacing w:lineRule="auto" w:line="360" w:before="0" w:after="0"/>
        <w:ind w:left="3540" w:hanging="0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Ilekroć w niniejszym dokumencie jest mowa o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) Projekci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należy przez to rozumieć projekt „</w:t>
      </w:r>
      <w:bookmarkStart w:id="4" w:name="_Hlk212631926"/>
      <w:r>
        <w:rPr>
          <w:rFonts w:cs="Times New Roman" w:ascii="Times New Roman" w:hAnsi="Times New Roman"/>
          <w:bCs/>
          <w:sz w:val="24"/>
          <w:szCs w:val="24"/>
          <w:lang w:eastAsia="zh-CN"/>
        </w:rPr>
        <w:t>Szkoły zawodowców - rozwój kształcenia zawodowego w placówkach oświatowych Powiatu Nowotarskiego</w:t>
      </w:r>
      <w:bookmarkEnd w:id="4"/>
      <w:r>
        <w:rPr>
          <w:rFonts w:cs="Times New Roman" w:ascii="Times New Roman" w:hAnsi="Times New Roman"/>
          <w:bCs/>
          <w:sz w:val="24"/>
          <w:szCs w:val="24"/>
          <w:lang w:eastAsia="zh-CN"/>
        </w:rPr>
        <w:t>”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współfinansowany ze środków Unii Europejskiej: Europejskiego Funduszu Społecznego Plus w ramach Programu Fundusze Europejskie dla Małopolski 2021-2027, Priorytet 6 Fundusze Europejskie dla rynku pracy, edukacji i włączenia społecznego, Działanie 6.31 Wsparcie kształcenia zawodowego - ZIT, Typ projektu A. Podniesienie jakości kształcenia zawodowego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Centrum Kształcenia Zawodowego (CKZ)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podmiot realizujący zadania z zakresu kształcenia zawodowego praktycznego oraz doskonalenia umiejętności zawodowych uczniów i nauczycieli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3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Szkole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należy przez to rozumieć odpowiednio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Zespół Szkół w Rabce-Zdroju przy ul. Kościuszki 9, 34-700 Rabka-Zdrój. </w:t>
      </w:r>
      <w:r>
        <w:rPr>
          <w:rFonts w:cs="Times New Roman" w:ascii="Times New Roman" w:hAnsi="Times New Roman"/>
          <w:sz w:val="24"/>
          <w:szCs w:val="24"/>
          <w:lang w:eastAsia="zh-CN"/>
        </w:rPr>
        <w:t>będący jednocześnie realizatorem projektu „</w:t>
      </w:r>
      <w:bookmarkStart w:id="5" w:name="_Hlk212632020"/>
      <w:r>
        <w:rPr>
          <w:rFonts w:cs="Times New Roman" w:ascii="Times New Roman" w:hAnsi="Times New Roman"/>
          <w:sz w:val="24"/>
          <w:szCs w:val="24"/>
          <w:lang w:eastAsia="zh-CN"/>
        </w:rPr>
        <w:t>Szkoły zawodowców - rozwój kształcenia zawodowego w placówkach oświatowych Powiatu Nowotarskiego</w:t>
      </w:r>
      <w:bookmarkEnd w:id="5"/>
      <w:r>
        <w:rPr>
          <w:rFonts w:cs="Times New Roman" w:ascii="Times New Roman" w:hAnsi="Times New Roman"/>
          <w:sz w:val="24"/>
          <w:szCs w:val="24"/>
          <w:lang w:eastAsia="zh-CN"/>
        </w:rPr>
        <w:t>”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4) Formie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wsparc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– należy przez to rozumieć formy wsparcia przewidziane we wniosku                           o dofinansowanie, które zakładają udział kadry nauczycielskiej w kursach i szkoleniach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Regulaminie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należy przez to rozumieć regulamin rekrutacji i uczestnictwa nauczycieli do projektu pn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„Szkoły zawodowców - rozwój kształcenia zawodowego w placówkach oświatowych Powiatu Nowotarskiego”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EE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EE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6) Komisji rekrutacyjnej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należy przez to rozumieć zespół powołany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w </w:t>
      </w:r>
      <w:bookmarkStart w:id="6" w:name="_Hlk214455697"/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espole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Szkół w Rabce-Zdroju, </w:t>
      </w:r>
      <w:r>
        <w:rPr>
          <w:rFonts w:cs="Times New Roman" w:ascii="Times New Roman" w:hAnsi="Times New Roman"/>
          <w:sz w:val="24"/>
          <w:szCs w:val="24"/>
          <w:lang w:eastAsia="zh-CN"/>
        </w:rPr>
        <w:t>uczestniczący w realizacji projektu pn. „Szkoły zawodowców – rozwój kształcenia zawodowego w placówkach oświatowych Powiatu Nowotarskiego”, którego zadaniem jest wybór nauczycieli do uczestnictwa w kursach i szkoleniach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7) Protokole rekrutacyjnym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należy przez to rozumieć dokument potwierdzający zakwalifikowanie nauczyciela do udziału w formie wsparcia uwzględniający datę posiedzenia Komisji Rekrutacyjnej oraz podpisy wszystkich jej członków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8) Szkolnym koordynatorze projekt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oznacza osobę wspierającą realizację zadań Projektu w placówce objętej Projektem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9) Kadra nauczycielsk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osoby zatrudnione w szkole lub placówce oświatowej, prowadzącej zajęcia dydaktyczne, wychowawcze lub praktyczną naukę zawodu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) Uczestnik/uczestniczka projektu</w:t>
      </w:r>
      <w:r>
        <w:rPr>
          <w:rFonts w:cs="Times New Roman" w:ascii="Times New Roman" w:hAnsi="Times New Roman"/>
          <w:sz w:val="24"/>
          <w:szCs w:val="24"/>
        </w:rPr>
        <w:t xml:space="preserve"> – osoba zakwalifikowana do udziału w projekcie, należąca do grupy docelowej, spełniająca kryteria rekrutacyjne i korzystająca z form wsparcia przewidzianych w projekcie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) Lista osób zakwalifikowanych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dokument potwierdzający zakwalifikowanie osób do formy wsparcia,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) Lista rezerwowa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dokument potwierdzający zakwalifikowanie osób do formy wsparcia poza listą osób zakwalifikowanych.</w:t>
      </w:r>
    </w:p>
    <w:p>
      <w:pPr>
        <w:pStyle w:val="Normal"/>
        <w:suppressAutoHyphens w:val="true"/>
        <w:spacing w:lineRule="auto" w:line="360" w:before="0" w:after="0"/>
        <w:ind w:left="4080" w:firstLine="168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bookmarkStart w:id="7" w:name="_Hlk212630724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</w:t>
      </w:r>
    </w:p>
    <w:p>
      <w:pPr>
        <w:pStyle w:val="Normal"/>
        <w:suppressAutoHyphens w:val="true"/>
        <w:spacing w:lineRule="auto" w:line="360" w:before="0" w:after="0"/>
        <w:ind w:left="4080" w:firstLine="168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§ 3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bookmarkStart w:id="8" w:name="_Hlk212630724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Postanowienia ogóln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Regulamin określa warunki udziału i rekrutacji kadry nauczycielskiej w projekci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Projekt realizowany jest od 1 stycznia 2025 roku do 31 grudnia 2028 rok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Projekt jest współfinansowany ze środków Unii Europejskiej - Europejskiego Funduszu Społecznego Plus w ramach Programu Fundusze Europejskie dla Małopolski 2021-2027, Priorytet 6 Fundusze Europejskie dla rynku pracy, edukacji i włączenia społecznego, Działanie 6.31 Wsparcie kształcenia zawodowego - ZIT, Typ projektu A. Podniesienie jakości kształcenia zawodowego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 Rekrutacja kadry nauczycielskiej do danej formy wsparcia prowadzona jest w Zespole Szkół w Rabce-Zdroju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o którym mowa w §1 ust. 3, zgodnie z zasadami określonymi w niniejszym Regulaminie.</w:t>
      </w:r>
    </w:p>
    <w:p>
      <w:pPr>
        <w:pStyle w:val="Normal"/>
        <w:suppressAutoHyphens w:val="true"/>
        <w:spacing w:lineRule="auto" w:line="36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§ 4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Zasady rekrutacji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Uczestnicy rekrutacji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kiem/uczestniczką formy wsparcia może być każda osob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z kadry nauczycielsk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soba prowadząca praktyczną naukę zawod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trudniona w szkole, w której prowadzona jest rekrutacja,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obligatoryjnym udziału w rekrutacji jest:</w:t>
      </w:r>
    </w:p>
    <w:p>
      <w:pPr>
        <w:pStyle w:val="Normal"/>
        <w:numPr>
          <w:ilvl w:val="1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dywidualne zgłoszenie chęci uczestnictwa w danej formie wsparcia,</w:t>
      </w:r>
    </w:p>
    <w:p>
      <w:pPr>
        <w:pStyle w:val="Normal"/>
        <w:numPr>
          <w:ilvl w:val="1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nie statusu kadry nauczycielskiej szkoły lub placówki kształcenia zawodowego objętej projektem (potwierdzonego na podstawie rejestru zatrudnionych lub zaświadczenia o zatrudnieniu)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gdy liczba zgłoszeń przekracza liczbę miejsc, o zakwalifikowaniu decyduje liczba punktów uzyskana za spełnienie kryteriów preferencji:</w:t>
      </w:r>
    </w:p>
    <w:p>
      <w:pPr>
        <w:pStyle w:val="Normal"/>
        <w:numPr>
          <w:ilvl w:val="1"/>
          <w:numId w:val="10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enie indywidulanego planu rozwoju nauczyciela/nauczycielki- 1pkt.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tywna opinia dyrektora placówki o dotychczasowym przebiegu pracy zawodowej-1pkt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dra nauczycielska, która nie została zakwalifikowana do udziału w formie wsparcia z powodu braku miejsc, zostanie umieszczona na liście rezerwowej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Osoby wpisane na listę rezerwową mogą zostać wybrane do udziału w formie wsparcia w przypadku zwolnienia miejsca na skutek rezygnacji innej osoby lub skreślenia z listy w wyniku niespełnienia obowiązków uczestnictwa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W przypadku zbyt małej liczby zainteresowanych uczestnictwem w poszczególnych formach wsparcia istnieje możliwość przedłużenia rekrutacji o czas niezbędny</w:t>
        <w:br/>
        <w:t>do zgromadzenia odpowiedniej liczby uczestników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 Procedura rekrutacyjna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łoszenia należy składać w sekretariacie szkoły prowadzącej rekrutację lub przesłać pocztą na adres szkoły w wyznaczonym terminie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e o terminie i miejscu rekrutacji publikowane są:</w:t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ablicy ogłoszeń w siedzibie szkoły,</w:t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stronie internetowej szkoły,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rzekazywane przez szkolnego koordynatora projektu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zakwalifikowaniu do udziału w danej formie wsparcia decyduj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krutacyj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oływana w każdej ze szkół objętych projektem.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 Komisji wchodzi Dyrektor szkoły lub osoba przez niego upoważniona oraz co najmniej dwie osoby wyznaczone przez Dyrektora,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osiedzenia Komisji sporządza się protokół potwierdzający zakwalifikowanie uczestników.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Wymagane dokumenty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Warunkiem zgłoszenia do udziału w formach wsparcia jest dostarczenie w terminie określonym w ogłoszeniu o rekrutacji wypełnionego i podpisanego: 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) formularza zgłoszeniowego 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łącznik nr 1 do regulaminu rekrutacji i uczestnictwa,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) zaświadcz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zatrudnieniu </w:t>
      </w:r>
      <w:bookmarkStart w:id="9" w:name="_Hlk21272771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lacówce objętej projektem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bookmarkStart w:id="10" w:name="_Hlk212728371"/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bookmarkEnd w:id="10"/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a uczestnika projektu dot. braku udziału w innym projekcie - Załącznik nr 6 do regulaminu rekrutacji i uczestnictw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/>
      </w:pPr>
      <w:bookmarkStart w:id="11" w:name="_Hlk215041286"/>
      <w:bookmarkEnd w:id="11"/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Warunkiem rozpoczęcia uczestnictwa w formach wsparcia jest wypełnienie i podpisanie formularzy dokumentów: „Deklaracji uczestnictwa w projekcie”, „Oświadczenie uczestnika projektu”, „Zakres danych osobowych powierzonych do przetwarzania”, </w:t>
      </w:r>
      <w:bookmarkStart w:id="12" w:name="_Hlk215041123"/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„Zgody na utrwalenie i rozpowszechnianie wizerunku uczestnika/uczestniczki projektu” – stanowiące załączniki do niniejszego regulaminu.</w:t>
      </w:r>
      <w:bookmarkEnd w:id="12"/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color w:val="EE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EE0000"/>
          <w:sz w:val="24"/>
          <w:szCs w:val="24"/>
          <w:lang w:eastAsia="zh-CN"/>
        </w:rPr>
      </w:r>
      <w:bookmarkStart w:id="13" w:name="_Hlk215041286"/>
      <w:bookmarkStart w:id="14" w:name="_Hlk215041286"/>
      <w:bookmarkEnd w:id="14"/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§ 6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Prawa i obowiązki w projekci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ajpóźniej w pierwszym dniu rozpoczęcia formy wsparcia każdy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z uczestników/uczestniczek projektu składa w sekretariacie szkoły podpisan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Deklarację uczestnictwa w projekcie” – Załącznik nr 2 do regulamin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krutacji </w:t>
      </w:r>
      <w:bookmarkStart w:id="15" w:name="_Hlk21504394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uczestnictwa</w:t>
      </w:r>
      <w:bookmarkEnd w:id="15"/>
      <w:r>
        <w:rPr>
          <w:rFonts w:cs="Times New Roman" w:ascii="Times New Roman" w:hAnsi="Times New Roman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„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świadczenie uczestnika projektu” - Załącznik nr 3 do regulamin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krutacji i uczestnict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„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kres danych osobowych powierzonych do przetwarzania” – Załącznik nr 4 do regulamin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krutacji i uczestnic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283"/>
        <w:jc w:val="both"/>
        <w:rPr/>
      </w:pPr>
      <w:bookmarkStart w:id="16" w:name="_Hlk215041419"/>
      <w:bookmarkStart w:id="17" w:name="_Hlk214967307"/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goda na utrwalenie i rozpowszechnianie wizerunku uczestnika/uczestniczki projektu – Załącznik nr 5 do regulaminu rekrutacji</w:t>
      </w:r>
      <w:bookmarkEnd w:id="16"/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uczestnictwa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</w:t>
      </w:r>
      <w:bookmarkEnd w:id="17"/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odpisanie w/w dokumentów oznacza akceptację niniejszego regulamin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Kadra nauczycielska zakwalifikowana do udziału w formach wsparcia zobowiązana jest do: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regularnego uczestnictwa w formach wsparcia, wymagana jest frekwencja  </w:t>
      </w:r>
    </w:p>
    <w:p>
      <w:pPr>
        <w:pStyle w:val="Normal"/>
        <w:suppressAutoHyphens w:val="true"/>
        <w:spacing w:lineRule="auto" w:line="360" w:before="0" w:after="0"/>
        <w:ind w:left="1437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w 100 % zajęć.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udziału w działaniach ewaluacyjnych projektu.</w:t>
      </w:r>
    </w:p>
    <w:p>
      <w:pPr>
        <w:pStyle w:val="Normal"/>
        <w:suppressAutoHyphens w:val="true"/>
        <w:spacing w:lineRule="auto" w:line="360" w:before="0" w:after="0"/>
        <w:ind w:left="3703" w:firstLine="545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3703" w:firstLine="545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§ 7</w:t>
      </w:r>
    </w:p>
    <w:p>
      <w:pPr>
        <w:pStyle w:val="Normal"/>
        <w:suppressAutoHyphens w:val="true"/>
        <w:spacing w:lineRule="auto" w:line="360" w:before="0" w:after="0"/>
        <w:ind w:left="2136" w:firstLine="6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Zasady równości i niedyskryminacji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Rekrutacja prowadzona jest z poszanowaniem zasady równości szans i niedyskryminacj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szystkim osobom zainteresowanym, niezależnie od płci, wieku, niepełnosprawności, pochodzenia etnicznego, wyznania, światopoglądu, orientacji seksualnej lub innych cech, gwarantuje się równy dostęp do udziału w projekc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W procesie rekrutacji promowana jest zasada równych szans kobiet i mężczyzn. Wszystkie osoby zachęcane są do zdobywania kwalifikacji zawodowych, również w zawodach tradycyjnie kojarzonych z określoną płcią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EE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EE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§ 8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Postanowienia końcowe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Regulamin wchodzi w życie z dniem podpisa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Dyrektor Szkoły realizującej projekt zastrzega sobie prawo do zmian w niniejszym regulaminie i wprowadzania dodatkowych postanowień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Regulamin obowiązuje od 1 października 2025 do 31 grudnia 2028 roku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EE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EE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EE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EE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ormularz zgłoszeniowy – Załącznik nr 1 do regulaminu </w:t>
      </w:r>
      <w:bookmarkStart w:id="18" w:name="_Hlk215043737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krutacji i uczestnictwa</w:t>
      </w:r>
      <w:bookmarkEnd w:id="18"/>
    </w:p>
    <w:p>
      <w:pPr>
        <w:pStyle w:val="Normal"/>
        <w:numPr>
          <w:ilvl w:val="1"/>
          <w:numId w:val="5"/>
        </w:numPr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eklaracja uczestnictwa w projekcie – </w:t>
      </w:r>
      <w:bookmarkStart w:id="19" w:name="_Hlk212792807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2 do regulaminu</w:t>
      </w:r>
      <w:bookmarkEnd w:id="19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ekrutacji i uczestnict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enie uczestnika projektu– </w:t>
      </w:r>
      <w:bookmarkStart w:id="20" w:name="_Hlk212792822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3 do regulaminu</w:t>
      </w:r>
      <w:bookmarkEnd w:id="20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ekrutacji i uczestnict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8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kres danych osobowych powierzonych do przetwarzania– </w:t>
      </w:r>
      <w:bookmarkStart w:id="21" w:name="_Hlk212792837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 regulaminu</w:t>
      </w:r>
      <w:bookmarkEnd w:id="21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ekrutacji i uczestnictwa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bookmarkStart w:id="22" w:name="_Hlk215041183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goda na utrwalenie i rozpowszechnianie wizerunku uczestnika/uczestniczki projektu – Załącznik nr 5 do regulaminu rekrutacj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 uczestnictw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Oświadczenie uczestnika projektu dot. braku udziału w innym projekcie- Załącznik nr 6 do regulaminu rekrutacj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 uczestnictw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</w:t>
      </w:r>
      <w:bookmarkEnd w:id="22"/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76860</wp:posOffset>
              </wp:positionH>
              <wp:positionV relativeFrom="paragraph">
                <wp:posOffset>82550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t xml:space="preserve">Projekt nr FEMP.06.31-IP.01-1526/24 pn. „Szkoły zawodowców - rozwój kształcenia zawodowego w placówkach oświatowych Powiatu Nowotarskiego” </w:t>
    </w:r>
    <w:bookmarkStart w:id="23" w:name="_Hlk212629955"/>
    <w:r>
      <w:rPr>
        <w:sz w:val="16"/>
        <w:szCs w:val="16"/>
      </w:rPr>
      <w:t xml:space="preserve">współfinansowany ze środków Unii Europejskiej: Europejskiego Funduszu Społecznego Plus </w:t>
      <w:br/>
      <w:t>w ramach Programu Fundusze Europejskie dla Małopolski 2021-2027,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>Priorytet 6 Fundusze Europejskie dla rynku pracy, edukacji i włączenia społecznego, Działanie 6.31 Wsparcie kształcenia zawodowego - ZIT, Typ projektu A. Podniesienie jakości kształcenia zawodowego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  <w:bookmarkEnd w:id="2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8350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43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/>
    <w:lvlOverride w:ilvl="1"/>
    <w:lvlOverride w:ilvl="2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15:00Z</dcterms:created>
  <dc:creator>Magdalena Dziadkowiec</dc:creator>
  <dc:description/>
  <cp:keywords/>
  <dc:language>en-US</dc:language>
  <cp:lastModifiedBy>Ewelina Rychtarczyk</cp:lastModifiedBy>
  <cp:lastPrinted>2025-10-10T14:01:00Z</cp:lastPrinted>
  <dcterms:modified xsi:type="dcterms:W3CDTF">2025-11-28T10:37:00Z</dcterms:modified>
  <cp:revision>34</cp:revision>
  <dc:subject/>
  <dc:title/>
</cp:coreProperties>
</file>